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Table 1S.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 xml:space="preserve">Characteristics of th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val="en-US" w:eastAsia="ru-RU"/>
        </w:rPr>
        <w:t>Pseudomonas</w:t>
      </w:r>
      <w:r>
        <w:rPr/>
        <w:t xml:space="preserve"> plasmids related to pTik1-1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22"/>
        <w:gridCol w:w="944"/>
        <w:gridCol w:w="1930"/>
        <w:gridCol w:w="876"/>
        <w:gridCol w:w="878"/>
        <w:gridCol w:w="1182"/>
        <w:gridCol w:w="876"/>
        <w:gridCol w:w="1536"/>
        <w:gridCol w:w="1559"/>
        <w:gridCol w:w="1417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Strain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lasmid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Size (bp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Source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repA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>mobEDCBA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>traYWUT</w:t>
            </w:r>
            <w:r>
              <w:rPr>
                <w:rStyle w:val="Authorslistitem"/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QPONM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repA1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Accessory reg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Accession Number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resistance ge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other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</w:r>
          </w:p>
        </w:tc>
      </w:tr>
      <w:tr>
        <w:trPr>
          <w:trHeight w:val="3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P. putid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Tik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14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PPUT-Tik1-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536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ermafros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 w:eastAsia="ru-RU"/>
              </w:rPr>
              <w:t>mer</w:t>
            </w: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vertAlign w:val="super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 w:eastAsia="ru-RU"/>
              </w:rPr>
              <w:t xml:space="preserve">, strAB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OQ9205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P. putid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154203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420352str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5367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urine, Chi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9,9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9,9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 w:eastAsia="ru-RU"/>
              </w:rPr>
              <w:t>mer</w:t>
            </w: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vertAlign w:val="super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 w:eastAsia="ru-RU"/>
              </w:rPr>
              <w:t>, strA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MT7408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P.fulv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ZDHY4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Unname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5027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clinic, Chi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 w:eastAsia="ru-RU"/>
              </w:rPr>
              <w:t>mer</w:t>
            </w: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vertAlign w:val="super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 w:eastAsia="ru-RU"/>
              </w:rPr>
              <w:t>, strA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CP064947</w:t>
            </w:r>
          </w:p>
        </w:tc>
      </w:tr>
      <w:tr>
        <w:trPr>
          <w:trHeight w:val="4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P. putid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129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12969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97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clinic, Chi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8,8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6,8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5,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6,4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/>
              </w:rPr>
              <w:t>mer</w:t>
            </w:r>
            <w:r>
              <w:rPr>
                <w:rFonts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/>
              </w:rPr>
              <w:t>, sul1, a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KY270855</w:t>
            </w:r>
          </w:p>
        </w:tc>
      </w:tr>
      <w:tr>
        <w:trPr>
          <w:trHeight w:val="6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P. putid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12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Pp12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142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ear pyllosphe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0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9,9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9,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9,9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aromatic compound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degrad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CP039372</w:t>
            </w:r>
          </w:p>
        </w:tc>
      </w:tr>
      <w:tr>
        <w:trPr>
          <w:trHeight w:val="98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P. putid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DOT-T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GRT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334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unknow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5,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7,1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8,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6,2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UV-resist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tolerance to toluene (ttgGHI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HM626202</w:t>
            </w:r>
          </w:p>
        </w:tc>
      </w:tr>
      <w:tr>
        <w:trPr>
          <w:trHeight w:val="7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 xml:space="preserve">P. juntendi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180912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CN12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125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urine, Chi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2,2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7,2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6,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1,9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212121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lang w:val="en-US" w:eastAsia="ru-RU"/>
              </w:rPr>
              <w:t>mer</w:t>
            </w:r>
            <w:r>
              <w:rPr>
                <w:rFonts w:eastAsia="Times New Roman" w:cs="Times New Roman" w:ascii="Times New Roman" w:hAnsi="Times New Roman"/>
                <w:bCs/>
                <w:i/>
                <w:color w:val="212121"/>
                <w:sz w:val="24"/>
                <w:szCs w:val="24"/>
                <w:shd w:fill="FFFFFF" w:val="clear"/>
                <w:vertAlign w:val="superscript"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CP0913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 xml:space="preserve">P. monteili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B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SH5-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305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soi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2,1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7,2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6,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1,9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CP022562</w:t>
            </w:r>
          </w:p>
        </w:tc>
      </w:tr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>Pseudomonas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 xml:space="preserve"> sp.BYT-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BYT5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136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soi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5,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6,2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8,1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8,1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ybdate absorb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CP09748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>P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yringa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v. actinidiae  S7-1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S7-1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687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wifruit orch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ew Zealan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4,7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79,6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1,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8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MK62101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val="en-US" w:eastAsia="ru-RU"/>
              </w:rPr>
              <w:t>P. putid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p-DI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698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water, Spai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2,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1,1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NAT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ul1- aad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tA(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M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LR8220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>P.monteili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unname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6058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u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S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2,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1,2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CP01406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en-US" w:eastAsia="ru-RU"/>
              </w:rPr>
              <w:t xml:space="preserve">P.monteili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W0522-72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W0522-72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590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hospital sewage, Japa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1,9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 w:eastAsia="ru-RU"/>
              </w:rPr>
              <w:t>91,1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AP022475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vertAlign w:val="super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val="en-US" w:eastAsia="ru-RU"/>
        </w:rPr>
        <w:t>mer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 xml:space="preserve">-operon,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 xml:space="preserve"> only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val="en-US" w:eastAsia="ru-RU"/>
        </w:rPr>
        <w:t>merRTP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 xml:space="preserve"> is presen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uthorslistitem">
    <w:name w:val="authors-list-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8:48:00Z</dcterms:created>
  <dc:creator>LMGM</dc:creator>
  <dc:description/>
  <dc:language>en-US</dc:language>
  <cp:lastModifiedBy>LMGM</cp:lastModifiedBy>
  <dcterms:modified xsi:type="dcterms:W3CDTF">2023-07-07T12:06:00Z</dcterms:modified>
  <cp:revision>7</cp:revision>
  <dc:subject/>
  <dc:title/>
</cp:coreProperties>
</file>